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043836589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327994047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289931270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93692828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206136388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205882275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324892054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468647484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447400411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235525763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257315139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184390665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150697776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2056431027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628123546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778488538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711756419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165725629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419152202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4187000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823399441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6154488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2026962360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552027173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938739381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340767069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033893617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1205967598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678261927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249629101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28044485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362909773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605692082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181309054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2109933200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262668206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2053224304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913780245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288925974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671547804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492102357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22327723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245178649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98716129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154734368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695676150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2096025901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677409902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104021342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709692851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862077688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2132213774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617738827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664567003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755354917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492552573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5313526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727910786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72486769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378010172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828500916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994709632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243147566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023263434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098812097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741586723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14786544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206066310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349336949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829993811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678400832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453888807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576360891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114380265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779490823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266177371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32244775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493509379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2134559454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438026909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834478400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2053672537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45883783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921756541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003574130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204600717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620553082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616238951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64346031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535573262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753444645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913844417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248003270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404717357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650538157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680888111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1805904822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243759513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554164486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039303140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27884502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514484315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268003645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103161138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631249479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004033829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719789548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119241747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229086027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645022511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572659668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430552471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637360829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566147640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854658054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2123645338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046207206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666015515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086618733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924028080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087419495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317581457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734797368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286929074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22588937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886299077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022911674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638999377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946624124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799688411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2143166132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811311971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413431937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631877463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736418134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045342037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744771174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785623969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607281649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834819197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587839933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24512751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585928523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315475776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657259899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2010067615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008291227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999969192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480895662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